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9.02.2024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3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disinfectants, laboratory supplies,  materials and their ai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24.02.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07T13:34:00Z</dcterms:modified>
  <cp:revision>278</cp:revision>
  <dc:subject/>
  <dc:title/>
</cp:coreProperties>
</file>